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 xml:space="preserve">Go to Powerschool.  Look up your final grade in this class. 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>What was your final grade? What is your goal for this quarter?  What are 2 ways that you can achieve this goal? My goal is to get an A this quarter nothing less. I had a c a 71%  I’m going to study for all test and do all my work and give it my all, and what ever it takes I will come after school.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Answers final grade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Gives goal for quarter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Explains 2 ways you can reach this goal (2 pts)</w:t>
      </w:r>
    </w:p>
    <w:p>
      <w:pPr>
        <w:pStyle w:val="Normal"/>
        <w:rPr/>
      </w:pPr>
      <w:r>
        <w:rPr/>
        <w:tab/>
        <w:t>____   5 lines or more/ spellchecked/ posted on wiki (2 pts) DU’JUAN 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29:00Z</dcterms:created>
  <dc:creator>Rick Davis</dc:creator>
  <dc:description/>
  <cp:keywords/>
  <dc:language>en-US</dc:language>
  <cp:lastModifiedBy>admin</cp:lastModifiedBy>
  <dcterms:modified xsi:type="dcterms:W3CDTF">2011-04-06T14:29:00Z</dcterms:modified>
  <cp:revision>2</cp:revision>
  <dc:subject/>
  <dc:title>Go to Powerschool</dc:title>
</cp:coreProperties>
</file>